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социальной политике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администрации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муниципальной програм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сферы культуры, туризма и молодежной политики 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Соликамского городского округа» в 2023 году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 выполнении муниципальной программы «Развитие сферы культуры, туризма и молодежной политики Соликамского городского округа» в 2023 году, в соответствии со статьей 23.1 Устава Соликамского городского округа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 Принять к сведению информацию администрации Соликамского городского округа о выполнении муниципальной программы «Развитие сферы культуры, туризма и молодежной политики Соликамского городского округа» в 2023 году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принят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 xml:space="preserve">                    И.Г.Мингаз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1:25:00Z</dcterms:created>
  <dc:creator>Пользователь Windows</dc:creator>
  <dc:description/>
  <cp:keywords/>
  <dc:language>en-US</dc:language>
  <cp:lastModifiedBy>User</cp:lastModifiedBy>
  <cp:lastPrinted>2023-04-03T16:56:00Z</cp:lastPrinted>
  <dcterms:modified xsi:type="dcterms:W3CDTF">2024-04-04T06:37:00Z</dcterms:modified>
  <cp:revision>5</cp:revision>
  <dc:subject/>
  <dc:title>Проект</dc:title>
</cp:coreProperties>
</file>